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nary comp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xidation nu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yatomic 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dr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groscop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liquesc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hydr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lecular subst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il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lecular el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otr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ic comp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organic comp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drocarb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rt Answer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are binary compounds nam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does the position of an element on the periodic table indicat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are polyatomic ions form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are polyatomic ions nam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is the oxidation number of a transient element indicat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are hydrates nam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the difference between molecular substances and ionic compound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elements occur naturally as diatomic molecul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are binary molecule compounds writ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y is it important to know both the formal and common names of chemical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the naming system of organic compounds based 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09:00Z</dcterms:created>
  <dc:creator>Susan.Watson</dc:creator>
  <dc:description/>
  <cp:keywords/>
  <dc:language>en-US</dc:language>
  <cp:lastModifiedBy>Susan.Watson</cp:lastModifiedBy>
  <cp:lastPrinted>2007-11-06T08:25:00Z</cp:lastPrinted>
  <dcterms:modified xsi:type="dcterms:W3CDTF">2007-11-06T16:45:00Z</dcterms:modified>
  <cp:revision>1</cp:revision>
  <dc:subject/>
  <dc:title>Chemistry</dc:title>
</cp:coreProperties>
</file>